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50935038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92106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17709388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